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center" w:pos="4678" w:leader="none"/>
          <w:tab w:val="left" w:pos="5670" w:leader="none"/>
        </w:tabs>
        <w:ind w:left="-284" w:right="-567" w:hanging="0"/>
        <w:jc w:val="center"/>
        <w:rPr>
          <w:rFonts w:ascii="Comic Sans MS" w:hAnsi="Comic Sans MS" w:cs="Comic Sans MS"/>
          <w:b/>
          <w:b/>
          <w:caps/>
          <w:sz w:val="32"/>
          <w:u w:val="single"/>
        </w:rPr>
      </w:pPr>
      <w:r>
        <w:rPr>
          <w:rFonts w:cs="Comic Sans MS" w:ascii="Comic Sans MS" w:hAnsi="Comic Sans MS"/>
          <w:b/>
          <w:caps/>
          <w:sz w:val="32"/>
          <w:u w:val="single"/>
        </w:rPr>
        <w:t>section du club France NATIONAL</w:t>
      </w:r>
    </w:p>
    <w:p>
      <w:pPr>
        <w:pStyle w:val="Normal"/>
        <w:tabs>
          <w:tab w:val="clear" w:pos="708"/>
          <w:tab w:val="left" w:pos="851" w:leader="none"/>
          <w:tab w:val="center" w:pos="4678" w:leader="none"/>
          <w:tab w:val="left" w:pos="5670" w:leader="none"/>
        </w:tabs>
        <w:ind w:left="-284" w:right="-567" w:hanging="0"/>
        <w:jc w:val="center"/>
        <w:rPr/>
      </w:pPr>
      <w:r>
        <w:rPr>
          <w:rFonts w:cs="Comic Sans MS" w:ascii="Comic Sans MS" w:hAnsi="Comic Sans MS"/>
          <w:b/>
          <w:caps/>
          <w:sz w:val="32"/>
          <w:u w:val="single"/>
        </w:rPr>
        <w:t xml:space="preserve">fiche de renseignements </w:t>
      </w:r>
      <w:r>
        <w:rPr>
          <w:rFonts w:cs="Comic Sans MS" w:ascii="Comic Sans MS" w:hAnsi="Comic Sans MS"/>
          <w:b/>
          <w:smallCaps/>
          <w:sz w:val="32"/>
          <w:u w:val="single"/>
        </w:rPr>
        <w:t>2025/2026</w:t>
      </w:r>
      <w:r>
        <w:rPr>
          <w:rFonts w:cs="Comic Sans MS" w:ascii="Comic Sans MS" w:hAnsi="Comic Sans MS"/>
          <w:b/>
          <w:caps/>
          <w:sz w:val="32"/>
          <w:u w:val="single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  <w:sz w:val="16"/>
          <w:u w:val="single"/>
        </w:rPr>
      </w:pPr>
      <w:r>
        <w:rPr>
          <w:rFonts w:cs="Comic Sans MS" w:ascii="Comic Sans MS" w:hAnsi="Comic Sans MS"/>
          <w:b/>
          <w:smallCaps/>
          <w:sz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mallCaps/>
          <w:sz w:val="2"/>
        </w:rPr>
      </w:pPr>
      <w:r>
        <w:rPr>
          <w:rFonts w:cs="Comic Sans MS" w:ascii="Comic Sans MS" w:hAnsi="Comic Sans MS"/>
          <w:smallCaps/>
          <w:sz w:val="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mallCaps/>
          <w:sz w:val="16"/>
        </w:rPr>
        <w:tab/>
      </w:r>
      <w:r>
        <w:rPr>
          <w:rFonts w:cs="Comic Sans MS" w:ascii="Comic Sans MS" w:hAnsi="Comic Sans MS"/>
          <w:b/>
          <w:smallCaps/>
          <w:sz w:val="20"/>
        </w:rPr>
        <w:t>Nom de la Section</w:t>
      </w:r>
      <w:r>
        <w:rPr>
          <w:rFonts w:cs="Comic Sans MS" w:ascii="Comic Sans MS" w:hAnsi="Comic Sans MS"/>
          <w:smallCaps/>
          <w:sz w:val="1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mallCaps/>
          <w:sz w:val="16"/>
        </w:rPr>
      </w:pPr>
      <w:r>
        <w:rPr>
          <w:rFonts w:cs="Comic Sans MS" w:ascii="Comic Sans MS" w:hAnsi="Comic Sans MS"/>
          <w:smallCaps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smallCaps/>
          <w:sz w:val="10"/>
        </w:rPr>
      </w:pPr>
      <w:r>
        <w:rPr>
          <w:rFonts w:cs="Comic Sans MS" w:ascii="Comic Sans MS" w:hAnsi="Comic Sans MS"/>
          <w:smallCaps/>
          <w:sz w:val="10"/>
        </w:rPr>
      </w:r>
    </w:p>
    <w:p>
      <w:pPr>
        <w:pStyle w:val="Heading2"/>
        <w:tabs>
          <w:tab w:val="left" w:pos="284" w:leader="dot"/>
          <w:tab w:val="left" w:pos="700" w:leader="none"/>
          <w:tab w:val="left" w:pos="5387" w:leader="none"/>
          <w:tab w:val="right" w:pos="10065" w:leader="dot"/>
        </w:tabs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Informations sur le président de la section</w:t>
      </w:r>
    </w:p>
    <w:p>
      <w:pPr>
        <w:pStyle w:val="Normal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9781" w:leader="none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om du Président : ………………………………………………………………………………………………………………….……Date de Naissance :…………/………../…………</w:t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  </w:t>
              <w:tab/>
              <w:t>Ville :…………………………………………………………………………..….  PAYS : ……………………………….……………………………….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Portable :</w:t>
              <w:tab/>
              <w:tab/>
              <w:t>E. mail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Times New Roman" w:hAnsi="Times New Roman" w:cs="Times New Roman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Divers :</w:t>
              <w:tab/>
              <w:tab/>
            </w:r>
          </w:p>
        </w:tc>
      </w:tr>
      <w:tr>
        <w:trPr/>
        <w:tc>
          <w:tcPr>
            <w:tcW w:w="9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right" w:pos="10065" w:leader="dot"/>
        </w:tabs>
        <w:jc w:val="both"/>
        <w:rPr>
          <w:rFonts w:ascii="Comic Sans MS" w:hAnsi="Comic Sans MS" w:cs="Comic Sans MS"/>
          <w:smallCaps/>
          <w:sz w:val="8"/>
        </w:rPr>
      </w:pPr>
      <w:r>
        <w:rPr>
          <w:rFonts w:cs="Comic Sans MS" w:ascii="Comic Sans MS" w:hAnsi="Comic Sans MS"/>
          <w:smallCaps/>
          <w:sz w:val="8"/>
        </w:rPr>
      </w:r>
    </w:p>
    <w:p>
      <w:pPr>
        <w:pStyle w:val="Heading2"/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adresse de correspondance</w:t>
      </w:r>
    </w:p>
    <w:p>
      <w:pPr>
        <w:pStyle w:val="TextBody"/>
        <w:ind w:left="-284" w:right="-566" w:hanging="0"/>
        <w:jc w:val="both"/>
        <w:rPr>
          <w:rFonts w:ascii="Comic Sans MS" w:hAnsi="Comic Sans MS" w:cs="Comic Sans MS"/>
          <w:b/>
          <w:b/>
          <w:i/>
          <w:i/>
          <w:color w:val="3366FF"/>
          <w:sz w:val="18"/>
        </w:rPr>
      </w:pPr>
      <w:r>
        <w:rPr>
          <w:rFonts w:cs="Comic Sans MS" w:ascii="Comic Sans MS" w:hAnsi="Comic Sans MS"/>
          <w:b/>
          <w:i/>
          <w:color w:val="3366FF"/>
          <w:sz w:val="18"/>
        </w:rPr>
        <w:t xml:space="preserve">Cette adresse sera utilisée par la FFESSM pour l'envoi du courrier administratif et de la revue </w:t>
      </w:r>
      <w:r>
        <w:rPr>
          <w:rFonts w:cs="Comic Sans MS" w:ascii="Comic Sans MS" w:hAnsi="Comic Sans MS"/>
          <w:b/>
          <w:i/>
          <w:smallCaps/>
          <w:color w:val="3366FF"/>
          <w:sz w:val="18"/>
        </w:rPr>
        <w:t>SUBAQUA</w:t>
      </w:r>
      <w:r>
        <w:rPr>
          <w:rFonts w:cs="Comic Sans MS" w:ascii="Comic Sans MS" w:hAnsi="Comic Sans MS"/>
          <w:b/>
          <w:i/>
          <w:color w:val="3366FF"/>
          <w:sz w:val="18"/>
        </w:rPr>
        <w:t>; elle sera également susceptible d'être diffusée à toute personne souhaitant obtenir des informations sur la section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3366FF"/>
          <w:sz w:val="2"/>
        </w:rPr>
      </w:pPr>
      <w:r>
        <w:rPr>
          <w:rFonts w:cs="Comic Sans MS" w:ascii="Comic Sans MS" w:hAnsi="Comic Sans MS"/>
          <w:b/>
          <w:i/>
          <w:color w:val="3366FF"/>
          <w:sz w:val="2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4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om du contact correspondance : ………………………………………………………………………………... ……..Date de Naissance : …………/…………../………..</w:t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  </w:t>
              <w:tab/>
              <w:t>Ville :…………………………………………………………………………..….  PAYS : ……………………………….……………………………….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Portable :</w:t>
              <w:tab/>
              <w:tab/>
              <w:t>E. mail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spacing w:lineRule="auto" w:line="360"/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Site internet</w:t>
              <w:tab/>
              <w:tab/>
            </w:r>
          </w:p>
        </w:tc>
      </w:tr>
      <w:tr>
        <w:trPr>
          <w:trHeight w:val="60" w:hRule="atLeast"/>
        </w:trPr>
        <w:tc>
          <w:tcPr>
            <w:tcW w:w="9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right" w:pos="10065" w:leader="dot"/>
        </w:tabs>
        <w:jc w:val="both"/>
        <w:rPr>
          <w:rFonts w:ascii="Comic Sans MS" w:hAnsi="Comic Sans MS" w:cs="Comic Sans MS"/>
          <w:smallCaps/>
          <w:sz w:val="8"/>
        </w:rPr>
      </w:pPr>
      <w:r>
        <w:rPr>
          <w:rFonts w:cs="Comic Sans MS" w:ascii="Comic Sans MS" w:hAnsi="Comic Sans MS"/>
          <w:smallCaps/>
          <w:sz w:val="8"/>
        </w:rPr>
      </w:r>
    </w:p>
    <w:p>
      <w:pPr>
        <w:pStyle w:val="Heading2"/>
        <w:tabs>
          <w:tab w:val="left" w:pos="284" w:leader="dot"/>
          <w:tab w:val="left" w:pos="700" w:leader="none"/>
          <w:tab w:val="left" w:pos="5387" w:leader="none"/>
          <w:tab w:val="right" w:pos="10065" w:leader="dot"/>
        </w:tabs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adresse du lieu d’activite principale</w:t>
      </w:r>
    </w:p>
    <w:p>
      <w:pPr>
        <w:pStyle w:val="TextBody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 xml:space="preserve">Cette adresse apparaîtra sur le site internet fédéral </w:t>
      </w:r>
    </w:p>
    <w:p>
      <w:pPr>
        <w:pStyle w:val="Normal"/>
        <w:tabs>
          <w:tab w:val="clear" w:pos="708"/>
          <w:tab w:val="left" w:pos="284" w:leader="dot"/>
          <w:tab w:val="left" w:pos="700" w:leader="none"/>
          <w:tab w:val="right" w:pos="10065" w:leader="dot"/>
        </w:tabs>
        <w:jc w:val="both"/>
        <w:rPr>
          <w:rFonts w:ascii="Comic Sans MS" w:hAnsi="Comic Sans MS" w:cs="Comic Sans MS"/>
          <w:b/>
          <w:b/>
          <w:smallCaps/>
          <w:sz w:val="2"/>
        </w:rPr>
      </w:pPr>
      <w:r>
        <w:rPr>
          <w:rFonts w:cs="Comic Sans MS" w:ascii="Comic Sans MS" w:hAnsi="Comic Sans MS"/>
          <w:b/>
          <w:smallCaps/>
          <w:sz w:val="2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om du contact : ………………………………………………………………………………………..………………………... ……..Date de Naissance : …………/…………../………..</w:t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  </w:t>
              <w:tab/>
              <w:t>Ville :…………………………………………………………………………..….  PAYS : ……………………………….……………………………….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Portable :</w:t>
              <w:tab/>
              <w:tab/>
              <w:t>E. mail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Site :</w:t>
              <w:tab/>
              <w:tab/>
              <w:t>Divers :</w:t>
              <w:tab/>
              <w:tab/>
              <w:t>Divers</w:t>
              <w:tab/>
            </w:r>
          </w:p>
        </w:tc>
      </w:tr>
      <w:tr>
        <w:trPr/>
        <w:tc>
          <w:tcPr>
            <w:tcW w:w="9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6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right" w:pos="10065" w:leader="dot"/>
        </w:tabs>
        <w:jc w:val="both"/>
        <w:rPr>
          <w:rFonts w:ascii="Comic Sans MS" w:hAnsi="Comic Sans MS" w:cs="Comic Sans MS"/>
          <w:smallCaps/>
          <w:sz w:val="8"/>
        </w:rPr>
      </w:pPr>
      <w:r>
        <w:rPr>
          <w:rFonts w:cs="Comic Sans MS" w:ascii="Comic Sans MS" w:hAnsi="Comic Sans MS"/>
          <w:smallCaps/>
          <w:sz w:val="8"/>
        </w:rPr>
      </w:r>
    </w:p>
    <w:p>
      <w:pPr>
        <w:pStyle w:val="Heading2"/>
        <w:tabs>
          <w:tab w:val="left" w:pos="284" w:leader="dot"/>
          <w:tab w:val="left" w:pos="700" w:leader="none"/>
          <w:tab w:val="left" w:pos="5387" w:leader="none"/>
          <w:tab w:val="right" w:pos="10065" w:leader="dot"/>
        </w:tabs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adresse du siège social (si différente de l’adresse de correspondance)</w:t>
      </w:r>
    </w:p>
    <w:p>
      <w:pPr>
        <w:pStyle w:val="Normal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b/>
                <w:b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….  </w:t>
              <w:tab/>
              <w:t>Ville : ………………………………………………………………………….….  PAYS :…………………………………………..…………………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</w:tc>
      </w:tr>
    </w:tbl>
    <w:p>
      <w:pPr>
        <w:pStyle w:val="Normal"/>
        <w:tabs>
          <w:tab w:val="clear" w:pos="708"/>
          <w:tab w:val="left" w:pos="284" w:leader="dot"/>
          <w:tab w:val="left" w:pos="700" w:leader="none"/>
          <w:tab w:val="right" w:pos="10065" w:leader="dot"/>
        </w:tabs>
        <w:spacing w:lineRule="auto" w:line="36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Footer"/>
        <w:jc w:val="center"/>
        <w:rPr/>
      </w:pPr>
      <w:r>
        <w:rPr>
          <w:b/>
          <w:sz w:val="18"/>
        </w:rPr>
        <w:t>CLUB FRANCE</w:t>
      </w:r>
      <w:r>
        <w:rPr>
          <w:sz w:val="18"/>
        </w:rPr>
        <w:t xml:space="preserve"> - Association loi 1901, affiliée à la Ffessm sous le n° 23010001</w:t>
      </w:r>
    </w:p>
    <w:p>
      <w:pPr>
        <w:pStyle w:val="Footer"/>
        <w:jc w:val="center"/>
        <w:rPr>
          <w:sz w:val="18"/>
        </w:rPr>
      </w:pPr>
      <w:r>
        <w:rPr>
          <w:rFonts w:cs="Times;Sylfaen"/>
          <w:sz w:val="18"/>
        </w:rPr>
        <w:t xml:space="preserve"> </w:t>
      </w:r>
      <w:r>
        <w:rPr>
          <w:sz w:val="18"/>
        </w:rPr>
        <w:t>siège social : 24, quai de Rive-Neuve – 13007 Marseille – France</w:t>
      </w:r>
    </w:p>
    <w:p>
      <w:pPr>
        <w:pStyle w:val="Footer"/>
        <w:jc w:val="center"/>
        <w:rPr>
          <w:rFonts w:ascii="Comic Sans MS" w:hAnsi="Comic Sans MS" w:cs="Comic Sans MS"/>
          <w:b/>
          <w:b/>
          <w:sz w:val="18"/>
        </w:rPr>
      </w:pPr>
      <w:r>
        <w:rPr>
          <w:sz w:val="18"/>
        </w:rPr>
        <w:t>Email : clubfrance@ffessm.fr</w:t>
      </w:r>
    </w:p>
    <w:p>
      <w:pPr>
        <w:pStyle w:val="Normal"/>
        <w:tabs>
          <w:tab w:val="clear" w:pos="708"/>
          <w:tab w:val="left" w:pos="284" w:leader="dot"/>
          <w:tab w:val="left" w:pos="700" w:leader="none"/>
          <w:tab w:val="right" w:pos="10065" w:leader="dot"/>
        </w:tabs>
        <w:spacing w:lineRule="auto" w:line="36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6521" w:leader="none"/>
          <w:tab w:val="left" w:pos="7938" w:leader="none"/>
        </w:tabs>
        <w:spacing w:lineRule="auto" w:line="360"/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b/>
          <w:sz w:val="20"/>
          <w:u w:val="single"/>
        </w:rPr>
        <w:t>Disposez-vous d’une structure en bord de me</w:t>
      </w:r>
      <w:r>
        <w:rPr>
          <w:rFonts w:cs="Comic Sans MS" w:ascii="Comic Sans MS" w:hAnsi="Comic Sans MS"/>
          <w:b/>
          <w:sz w:val="20"/>
        </w:rPr>
        <w:t>r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0" w:name="__Fieldmark__0_327675234"/>
      <w:bookmarkStart w:id="1" w:name="__Fieldmark__0_327675234"/>
      <w:bookmarkEnd w:id="1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2" w:name="__Fieldmark__1_327675234"/>
      <w:bookmarkStart w:id="3" w:name="__Fieldmark__1_327675234"/>
      <w:bookmarkEnd w:id="3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Non</w:t>
      </w:r>
    </w:p>
    <w:p>
      <w:pPr>
        <w:pStyle w:val="Normal"/>
        <w:tabs>
          <w:tab w:val="clear" w:pos="708"/>
          <w:tab w:val="left" w:pos="6521" w:leader="none"/>
          <w:tab w:val="left" w:pos="7938" w:leader="none"/>
        </w:tabs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b/>
          <w:sz w:val="20"/>
        </w:rPr>
        <w:t>R</w:t>
      </w:r>
      <w:r>
        <w:rPr>
          <w:rFonts w:cs="Comic Sans MS" w:ascii="Comic Sans MS" w:hAnsi="Comic Sans MS"/>
          <w:b/>
          <w:sz w:val="20"/>
          <w:u w:val="single"/>
        </w:rPr>
        <w:t>ecevez-vous des plongeurs non adhérents à la FFESSM</w:t>
      </w:r>
      <w:r>
        <w:rPr>
          <w:rFonts w:cs="Comic Sans MS" w:ascii="Comic Sans MS" w:hAnsi="Comic Sans MS"/>
          <w:b/>
          <w:sz w:val="20"/>
        </w:rPr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4" w:name="__Fieldmark__2_327675234"/>
      <w:bookmarkStart w:id="5" w:name="__Fieldmark__2_327675234"/>
      <w:bookmarkEnd w:id="5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6" w:name="__Fieldmark__3_327675234"/>
      <w:bookmarkStart w:id="7" w:name="__Fieldmark__3_327675234"/>
      <w:bookmarkEnd w:id="7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Non</w:t>
      </w:r>
    </w:p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/>
      </w:pPr>
      <w:r>
        <w:rPr>
          <w:rFonts w:eastAsia="Times New Roman" w:cs="Comic Sans MS" w:ascii="Comic Sans MS" w:hAnsi="Comic Sans MS"/>
          <w:b/>
          <w:bCs/>
          <w:sz w:val="20"/>
        </w:rPr>
        <w:t>A</w:t>
      </w:r>
      <w:r>
        <w:rPr>
          <w:rFonts w:cs="Comic Sans MS" w:ascii="Comic Sans MS" w:hAnsi="Comic Sans MS"/>
          <w:b/>
          <w:sz w:val="20"/>
        </w:rPr>
        <w:t>ctivités proposées</w:t>
      </w:r>
      <w:r>
        <w:rPr>
          <w:rFonts w:cs="Comic Sans MS" w:ascii="Comic Sans MS" w:hAnsi="Comic Sans MS"/>
          <w:sz w:val="20"/>
        </w:rPr>
        <w:t xml:space="preserve"> : (</w:t>
      </w:r>
      <w:r>
        <w:rPr>
          <w:rFonts w:cs="Comic Sans MS" w:ascii="Comic Sans MS" w:hAnsi="Comic Sans MS"/>
          <w:color w:val="3366FF"/>
          <w:sz w:val="20"/>
        </w:rPr>
        <w:t>Cocher les cases utiles</w:t>
      </w:r>
      <w:r>
        <w:rPr>
          <w:rFonts w:cs="Comic Sans MS" w:ascii="Comic Sans MS" w:hAnsi="Comic Sans MS"/>
          <w:sz w:val="20"/>
        </w:rPr>
        <w:t>)</w:t>
      </w:r>
    </w:p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" w:name="__Fieldmark__4_327675234"/>
      <w:bookmarkStart w:id="9" w:name="__Fieldmark__4_327675234"/>
      <w:bookmarkEnd w:id="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ngée scaphandr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0" w:name="__Fieldmark__5_327675234"/>
      <w:bookmarkStart w:id="11" w:name="__Fieldmark__5_327675234"/>
      <w:bookmarkEnd w:id="1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rchéologi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2" w:name="__Fieldmark__6_327675234"/>
      <w:bookmarkStart w:id="13" w:name="__Fieldmark__6_327675234"/>
      <w:bookmarkEnd w:id="1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Formation secours (RIFAP)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4" w:name="__Fieldmark__7_327675234"/>
      <w:bookmarkStart w:id="15" w:name="__Fieldmark__7_327675234"/>
      <w:bookmarkEnd w:id="1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pné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6" w:name="__Fieldmark__8_327675234"/>
      <w:bookmarkStart w:id="17" w:name="__Fieldmark__8_327675234"/>
      <w:bookmarkEnd w:id="1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hoto subaquatiqu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8" w:name="__Fieldmark__9_327675234"/>
      <w:bookmarkStart w:id="19" w:name="__Fieldmark__9_327675234"/>
      <w:bookmarkEnd w:id="1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Nage avec palmes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0" w:name="__Fieldmark__10_327675234"/>
      <w:bookmarkStart w:id="21" w:name="__Fieldmark__10_327675234"/>
      <w:bookmarkEnd w:id="2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.M.T.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2" w:name="__Fieldmark__11_327675234"/>
      <w:bookmarkStart w:id="23" w:name="__Fieldmark__11_327675234"/>
      <w:bookmarkEnd w:id="2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êche SM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4" w:name="__Fieldmark__12_327675234"/>
      <w:bookmarkStart w:id="25" w:name="__Fieldmark__12_327675234"/>
      <w:bookmarkEnd w:id="2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Nage en eau viv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6" w:name="__Fieldmark__13_327675234"/>
      <w:bookmarkStart w:id="27" w:name="__Fieldmark__13_327675234"/>
      <w:bookmarkEnd w:id="2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ngée Enfant : âge :________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8" w:name="__Fieldmark__14_327675234"/>
      <w:bookmarkStart w:id="29" w:name="__Fieldmark__14_327675234"/>
      <w:bookmarkEnd w:id="2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ngée souterrain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0" w:name="__Fieldmark__15_327675234"/>
      <w:bookmarkStart w:id="31" w:name="__Fieldmark__15_327675234"/>
      <w:bookmarkEnd w:id="3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Hockey subaquatiqu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2" w:name="__Fieldmark__16_327675234"/>
      <w:bookmarkStart w:id="33" w:name="__Fieldmark__16_327675234"/>
      <w:bookmarkEnd w:id="3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nvironnement et Biologie Sub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4" w:name="__Fieldmark__17_327675234"/>
      <w:bookmarkStart w:id="35" w:name="__Fieldmark__17_327675234"/>
      <w:bookmarkEnd w:id="3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Orientation subaquatiqu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6" w:name="__Fieldmark__18_327675234"/>
      <w:bookmarkStart w:id="37" w:name="__Fieldmark__18_327675234"/>
      <w:bookmarkEnd w:id="3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Tir sur cibl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8" w:name="__Fieldmark__19_327675234"/>
      <w:bookmarkStart w:id="39" w:name="__Fieldmark__19_327675234"/>
      <w:bookmarkEnd w:id="3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Trimix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40" w:name="__Fieldmark__20_327675234"/>
      <w:bookmarkStart w:id="41" w:name="__Fieldmark__20_327675234"/>
      <w:bookmarkEnd w:id="4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Recycleur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42" w:name="__Fieldmark__21_327675234"/>
      <w:bookmarkStart w:id="43" w:name="__Fieldmark__21_327675234"/>
      <w:bookmarkEnd w:id="4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Nitrox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fldChar w:fldCharType="begin">
          <w:ffData>
            <w:name w:val="CaseACocher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omic Sans MS" w:ascii="Comic Sans MS" w:hAnsi="Comic Sans MS"/>
        </w:rPr>
        <w:instrText xml:space="preserve"> FORMCHECKBOX </w:instrText>
      </w:r>
      <w:r>
        <w:rPr>
          <w:sz w:val="18"/>
          <w:szCs w:val="18"/>
          <w:rFonts w:cs="Comic Sans MS" w:ascii="Comic Sans MS" w:hAnsi="Comic Sans MS"/>
        </w:rPr>
        <w:fldChar w:fldCharType="separate"/>
      </w:r>
      <w:bookmarkStart w:id="44" w:name="__Fieldmark__22_327675234"/>
      <w:bookmarkStart w:id="45" w:name="__Fieldmark__22_327675234"/>
      <w:bookmarkEnd w:id="45"/>
      <w:r>
        <w:rPr>
          <w:rFonts w:cs="Comic Sans MS" w:ascii="Comic Sans MS" w:hAnsi="Comic Sans MS"/>
          <w:sz w:val="18"/>
          <w:szCs w:val="18"/>
        </w:rPr>
      </w:r>
      <w:r>
        <w:rPr>
          <w:sz w:val="18"/>
          <w:szCs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  <w:szCs w:val="18"/>
        </w:rPr>
        <w:t xml:space="preserve"> Plongée handicapés</w:t>
      </w:r>
    </w:p>
    <w:tbl>
      <w:tblPr>
        <w:tblW w:w="10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344"/>
        <w:gridCol w:w="3344"/>
      </w:tblGrid>
      <w:tr>
        <w:trPr>
          <w:trHeight w:val="237" w:hRule="atLeast"/>
        </w:trPr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  <w:sz w:val="18"/>
                <w:lang w:bidi="en-US"/>
              </w:rPr>
              <w:t>Quels niveaux enseignez-vous 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? : </w:t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 xml:space="preserve">Niv. 1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46" w:name="__Fieldmark__23_327675234"/>
            <w:bookmarkStart w:id="47" w:name="__Fieldmark__23_327675234"/>
            <w:bookmarkEnd w:id="47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Niv. 2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48" w:name="__Fieldmark__24_327675234"/>
            <w:bookmarkStart w:id="49" w:name="__Fieldmark__24_327675234"/>
            <w:bookmarkEnd w:id="49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 Niv. 3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0" w:name="__Fieldmark__25_327675234"/>
            <w:bookmarkStart w:id="51" w:name="__Fieldmark__25_327675234"/>
            <w:bookmarkEnd w:id="51"/>
            <w:r/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 xml:space="preserve">Niv. 4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2" w:name="__Fieldmark__26_327675234"/>
            <w:bookmarkStart w:id="53" w:name="__Fieldmark__26_327675234"/>
            <w:bookmarkEnd w:id="53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Init.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4" w:name="__Fieldmark__27_327675234"/>
            <w:bookmarkStart w:id="55" w:name="__Fieldmark__27_327675234"/>
            <w:bookmarkEnd w:id="55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 Nitrox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6" w:name="__Fieldmark__28_327675234"/>
            <w:bookmarkStart w:id="57" w:name="__Fieldmark__28_327675234"/>
            <w:bookmarkEnd w:id="57"/>
            <w:r/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 xml:space="preserve">Trimix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8" w:name="__Fieldmark__29_327675234"/>
            <w:bookmarkStart w:id="59" w:name="__Fieldmark__29_327675234"/>
            <w:bookmarkEnd w:id="59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Rifap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60" w:name="__Fieldmark__30_327675234"/>
            <w:bookmarkStart w:id="61" w:name="__Fieldmark__30_327675234"/>
            <w:bookmarkEnd w:id="61"/>
            <w:r/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>Autres : _______________</w:t>
            </w:r>
          </w:p>
        </w:tc>
      </w:tr>
      <w:tr>
        <w:trPr>
          <w:trHeight w:val="237" w:hRule="atLeast"/>
        </w:trPr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  <w:sz w:val="18"/>
                <w:lang w:bidi="en-US"/>
              </w:rPr>
              <w:t>Nombre d’encadrants au Club 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: </w:t>
            </w:r>
          </w:p>
        </w:tc>
        <w:tc>
          <w:tcPr>
            <w:tcW w:w="66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>Certifications d’Etat (ex. : BEES/BP/DE/DES)  : 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>Instructeurs : ____  MF2 : ____ MF1 : ____ Initiateurs : ____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/>
      </w:pPr>
      <w:r>
        <w:rPr>
          <w:rFonts w:eastAsia="Times New Roman" w:cs="Comic Sans MS" w:ascii="Comic Sans MS" w:hAnsi="Comic Sans MS"/>
          <w:b/>
          <w:bCs/>
          <w:sz w:val="20"/>
        </w:rPr>
        <w:t>Prestation</w:t>
      </w:r>
      <w:r>
        <w:rPr>
          <w:rFonts w:eastAsia="Times New Roman" w:cs="Comic Sans MS" w:ascii="Comic Sans MS" w:hAnsi="Comic Sans MS"/>
          <w:bCs/>
          <w:sz w:val="20"/>
        </w:rPr>
        <w:t xml:space="preserve"> : (</w:t>
      </w:r>
      <w:r>
        <w:rPr>
          <w:rFonts w:eastAsia="Times New Roman" w:cs="Comic Sans MS" w:ascii="Comic Sans MS" w:hAnsi="Comic Sans MS"/>
          <w:bCs/>
          <w:color w:val="3366FF"/>
          <w:sz w:val="20"/>
        </w:rPr>
        <w:t>Cocher les cases utiles</w:t>
      </w:r>
      <w:r>
        <w:rPr>
          <w:rFonts w:eastAsia="Times New Roman" w:cs="Comic Sans MS" w:ascii="Comic Sans MS" w:hAnsi="Comic Sans MS"/>
          <w:bCs/>
          <w:sz w:val="20"/>
        </w:rPr>
        <w:t>)</w:t>
      </w:r>
      <w:r>
        <w:rPr>
          <w:rFonts w:cs="Comic Sans MS" w:ascii="Comic Sans MS" w:hAnsi="Comic Sans MS"/>
          <w:sz w:val="8"/>
          <w:szCs w:val="8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4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2" w:name="__Fieldmark__31_327675234"/>
      <w:bookmarkStart w:id="63" w:name="__Fieldmark__31_327675234"/>
      <w:bookmarkEnd w:id="6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Organisation de stag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4" w:name="__Fieldmark__32_327675234"/>
      <w:bookmarkStart w:id="65" w:name="__Fieldmark__32_327675234"/>
      <w:bookmarkEnd w:id="6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ncadrement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4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6" w:name="__Fieldmark__33_327675234"/>
      <w:bookmarkStart w:id="67" w:name="__Fieldmark__33_327675234"/>
      <w:bookmarkEnd w:id="6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assage de brevet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5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8" w:name="__Fieldmark__34_327675234"/>
      <w:bookmarkStart w:id="69" w:name="__Fieldmark__34_327675234"/>
      <w:bookmarkEnd w:id="6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quipement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0" w:name="__Fieldmark__35_327675234"/>
      <w:bookmarkStart w:id="71" w:name="__Fieldmark__35_327675234"/>
      <w:bookmarkEnd w:id="7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Hébergement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5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2" w:name="__Fieldmark__36_327675234"/>
      <w:bookmarkStart w:id="73" w:name="__Fieldmark__36_327675234"/>
      <w:bookmarkEnd w:id="7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iscine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mic Sans MS" w:ascii="Comic Sans MS" w:hAnsi="Comic Sans MS"/>
          <w:b/>
          <w:sz w:val="20"/>
        </w:rPr>
        <w:t>Ouverture</w:t>
      </w:r>
      <w:r>
        <w:rPr>
          <w:rFonts w:cs="Comic Sans MS" w:ascii="Comic Sans MS" w:hAnsi="Comic Sans MS"/>
          <w:sz w:val="20"/>
        </w:rPr>
        <w:t xml:space="preserve"> : (</w:t>
      </w:r>
      <w:r>
        <w:rPr>
          <w:rFonts w:cs="Comic Sans MS" w:ascii="Comic Sans MS" w:hAnsi="Comic Sans MS"/>
          <w:color w:val="3366FF"/>
          <w:sz w:val="20"/>
        </w:rPr>
        <w:t>Cocher les cases utiles</w:t>
      </w:r>
      <w:r>
        <w:rPr>
          <w:rFonts w:cs="Comic Sans MS" w:ascii="Comic Sans MS" w:hAnsi="Comic Sans MS"/>
          <w:sz w:val="20"/>
        </w:rPr>
        <w:t>)</w:t>
      </w:r>
    </w:p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>
          <w:rFonts w:ascii="Comic Sans MS" w:hAnsi="Comic Sans MS" w:eastAsia="Times New Roman" w:cs="Comic Sans MS"/>
          <w:b/>
          <w:b/>
          <w:bCs/>
          <w:smallCaps/>
          <w:sz w:val="8"/>
          <w:szCs w:val="8"/>
        </w:rPr>
      </w:pPr>
      <w:r>
        <w:rPr>
          <w:rFonts w:eastAsia="Times New Roman" w:cs="Comic Sans MS" w:ascii="Comic Sans MS" w:hAnsi="Comic Sans MS"/>
          <w:b/>
          <w:bCs/>
          <w:smallCaps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4" w:name="__Fieldmark__37_327675234"/>
      <w:bookmarkStart w:id="75" w:name="__Fieldmark__37_327675234"/>
      <w:bookmarkEnd w:id="7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rintemp</w:t>
      </w:r>
      <w:r>
        <w:rPr>
          <w:rFonts w:cs="Comic Sans MS" w:ascii="Comic Sans MS" w:hAnsi="Comic Sans MS"/>
          <w:sz w:val="16"/>
          <w:szCs w:val="16"/>
        </w:rPr>
        <w:t>s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6" w:name="__Fieldmark__38_327675234"/>
      <w:bookmarkStart w:id="77" w:name="__Fieldmark__38_327675234"/>
      <w:bookmarkEnd w:id="7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Toute l’anné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8" w:name="__Fieldmark__39_327675234"/>
      <w:bookmarkStart w:id="79" w:name="__Fieldmark__39_327675234"/>
      <w:bookmarkEnd w:id="7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Matin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0" w:name="__Fieldmark__40_327675234"/>
      <w:bookmarkStart w:id="81" w:name="__Fieldmark__40_327675234"/>
      <w:bookmarkEnd w:id="8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té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2" w:name="__Fieldmark__41_327675234"/>
      <w:bookmarkStart w:id="83" w:name="__Fieldmark__41_327675234"/>
      <w:bookmarkEnd w:id="8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Long week-end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4" w:name="__Fieldmark__42_327675234"/>
      <w:bookmarkStart w:id="85" w:name="__Fieldmark__42_327675234"/>
      <w:bookmarkEnd w:id="8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près-midi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6" w:name="__Fieldmark__43_327675234"/>
      <w:bookmarkStart w:id="87" w:name="__Fieldmark__43_327675234"/>
      <w:bookmarkEnd w:id="8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utomne</w:t>
      </w:r>
      <w:r>
        <w:rPr>
          <w:rFonts w:cs="Comic Sans MS" w:ascii="Comic Sans MS" w:hAnsi="Comic Sans MS"/>
          <w:sz w:val="16"/>
          <w:szCs w:val="16"/>
        </w:rPr>
        <w:t xml:space="preserve"> 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8" w:name="__Fieldmark__44_327675234"/>
      <w:bookmarkStart w:id="89" w:name="__Fieldmark__44_327675234"/>
      <w:bookmarkEnd w:id="8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Soiré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90" w:name="__Fieldmark__45_327675234"/>
      <w:bookmarkStart w:id="91" w:name="__Fieldmark__45_327675234"/>
      <w:bookmarkEnd w:id="9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Hiver</w:t>
      </w:r>
      <w:r>
        <w:rPr>
          <w:rFonts w:cs="Comic Sans MS" w:ascii="Comic Sans MS" w:hAnsi="Comic Sans MS"/>
          <w:sz w:val="16"/>
          <w:szCs w:val="16"/>
        </w:rPr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92" w:name="__Fieldmark__46_327675234"/>
      <w:bookmarkStart w:id="93" w:name="__Fieldmark__46_327675234"/>
      <w:bookmarkEnd w:id="9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Journée complèt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b/>
          <w:sz w:val="22"/>
        </w:rPr>
        <w:t>•</w:t>
      </w: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  <w:u w:val="single"/>
        </w:rPr>
        <w:t>SECTION CORPORATIVE</w:t>
      </w:r>
      <w:r>
        <w:rPr>
          <w:rFonts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smallCaps/>
          <w:sz w:val="16"/>
        </w:rPr>
        <w:t xml:space="preserve">                </w:t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94" w:name="__Fieldmark__47_327675234"/>
      <w:bookmarkStart w:id="95" w:name="__Fieldmark__47_327675234"/>
      <w:bookmarkEnd w:id="95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mallCaps/>
        </w:rPr>
        <w:t>oui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96" w:name="__Fieldmark__48_327675234"/>
      <w:bookmarkStart w:id="97" w:name="__Fieldmark__48_327675234"/>
      <w:bookmarkEnd w:id="97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</w:rPr>
        <w:t xml:space="preserve">  </w:t>
      </w:r>
      <w:r>
        <w:rPr>
          <w:rFonts w:cs="Comic Sans MS" w:ascii="Comic Sans MS" w:hAnsi="Comic Sans MS"/>
          <w:smallCaps/>
        </w:rPr>
        <w:t>non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b/>
          <w:sz w:val="22"/>
        </w:rPr>
        <w:t>•</w:t>
      </w: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  <w:u w:val="single"/>
        </w:rPr>
        <w:t>SECTION OMNISPORTS</w:t>
      </w:r>
      <w:r>
        <w:rPr>
          <w:rFonts w:cs="Comic Sans MS" w:ascii="Comic Sans MS" w:hAnsi="Comic Sans MS"/>
          <w:smallCaps/>
          <w:sz w:val="16"/>
        </w:rPr>
        <w:t xml:space="preserve">             </w:t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98" w:name="__Fieldmark__49_327675234"/>
      <w:bookmarkStart w:id="99" w:name="__Fieldmark__49_327675234"/>
      <w:bookmarkEnd w:id="99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mallCaps/>
        </w:rPr>
        <w:t>oui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100" w:name="__Fieldmark__50_327675234"/>
      <w:bookmarkStart w:id="101" w:name="__Fieldmark__50_327675234"/>
      <w:bookmarkEnd w:id="101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</w:rPr>
        <w:t xml:space="preserve">  </w:t>
      </w:r>
      <w:r>
        <w:rPr>
          <w:rFonts w:cs="Comic Sans MS" w:ascii="Comic Sans MS" w:hAnsi="Comic Sans MS"/>
          <w:smallCaps/>
        </w:rPr>
        <w:t>non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pacing w:lineRule="auto" w:line="360"/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smallCaps/>
          <w:sz w:val="20"/>
        </w:rPr>
        <w:t xml:space="preserve">- </w:t>
      </w:r>
      <w:r>
        <w:rPr>
          <w:rFonts w:cs="Comic Sans MS" w:ascii="Comic Sans MS" w:hAnsi="Comic Sans MS"/>
          <w:b/>
          <w:smallCaps/>
          <w:sz w:val="20"/>
          <w:u w:val="single"/>
        </w:rPr>
        <w:t>Autorisation CNIL</w:t>
      </w:r>
      <w:r>
        <w:rPr>
          <w:rFonts w:cs="Comic Sans MS" w:ascii="Comic Sans MS" w:hAnsi="Comic Sans MS"/>
          <w:smallCaps/>
          <w:sz w:val="20"/>
        </w:rPr>
        <w:t xml:space="preserve"> (diffusion de vos coordonnées) : 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</w:rPr>
        <w:fldChar w:fldCharType="separate"/>
      </w:r>
      <w:bookmarkStart w:id="102" w:name="__Fieldmark__51_327675234"/>
      <w:bookmarkStart w:id="103" w:name="__Fieldmark__51_327675234"/>
      <w:bookmarkEnd w:id="103"/>
      <w:r>
        <w:rPr>
          <w:rFonts w:cs="Comic Sans MS" w:ascii="Comic Sans MS" w:hAnsi="Comic Sans MS"/>
          <w:smallCaps/>
          <w:sz w:val="20"/>
        </w:rPr>
      </w:r>
      <w:r>
        <w:rPr>
          <w:smallCaps/>
          <w:sz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</w:rPr>
        <w:fldChar w:fldCharType="separate"/>
      </w:r>
      <w:bookmarkStart w:id="104" w:name="__Fieldmark__52_327675234"/>
      <w:bookmarkStart w:id="105" w:name="__Fieldmark__52_327675234"/>
      <w:bookmarkEnd w:id="105"/>
      <w:r>
        <w:rPr>
          <w:rFonts w:cs="Comic Sans MS" w:ascii="Comic Sans MS" w:hAnsi="Comic Sans MS"/>
          <w:smallCaps/>
          <w:sz w:val="20"/>
        </w:rPr>
      </w:r>
      <w:r>
        <w:rPr>
          <w:smallCaps/>
          <w:sz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 non</w:t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smallCaps/>
          <w:sz w:val="20"/>
        </w:rPr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Date : </w:t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4678" w:leader="none"/>
          <w:tab w:val="left" w:pos="5812" w:leader="none"/>
          <w:tab w:val="right" w:pos="10065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Signature de l’exploitant 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34"/>
        </w:rPr>
      </w:pPr>
      <w:r>
        <w:rPr/>
        <w:tab/>
      </w:r>
    </w:p>
    <w:p>
      <w:pPr>
        <w:pStyle w:val="Normal"/>
        <w:tabs>
          <w:tab w:val="clear" w:pos="708"/>
          <w:tab w:val="left" w:pos="4678" w:leader="none"/>
          <w:tab w:val="center" w:pos="7230" w:leader="dot"/>
          <w:tab w:val="left" w:pos="7513" w:leader="none"/>
          <w:tab w:val="right" w:pos="9639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1919605" cy="134302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9605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Sylfaen" w:hAnsi="Times;Sylfaen" w:eastAsia="Times;Sylfae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lineRule="auto" w:line="360"/>
      <w:ind w:left="240" w:right="-454" w:hanging="0"/>
      <w:outlineLvl w:val="0"/>
    </w:pPr>
    <w:rPr>
      <w:rFonts w:eastAsia="Times New Roman"/>
      <w:b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dot"/>
        <w:tab w:val="left" w:pos="700" w:leader="none"/>
        <w:tab w:val="right" w:pos="10065" w:leader="dot"/>
      </w:tabs>
      <w:jc w:val="both"/>
      <w:outlineLvl w:val="1"/>
    </w:pPr>
    <w:rPr>
      <w:rFonts w:ascii="Times New Roman" w:hAnsi="Times New Roman" w:eastAsia="Times New Roman" w:cs="Times New Roman"/>
      <w:b/>
      <w:smallCap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mpact" w:hAnsi="Impact" w:cs="Impact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4678" w:leader="none"/>
        <w:tab w:val="left" w:pos="5812" w:leader="none"/>
        <w:tab w:val="right" w:pos="10065" w:leader="dot"/>
      </w:tabs>
      <w:jc w:val="both"/>
    </w:pPr>
    <w:rPr>
      <w:rFonts w:ascii="Times New Roman" w:hAnsi="Times New Roman" w:eastAsia="Times New Roman" w:cs="Times New Roman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4:58:00Z</dcterms:created>
  <dc:creator>Nancy</dc:creator>
  <dc:description/>
  <cp:keywords/>
  <dc:language>en-US</dc:language>
  <cp:lastModifiedBy>Alain DELMAS</cp:lastModifiedBy>
  <cp:lastPrinted>2023-10-31T11:53:00Z</cp:lastPrinted>
  <dcterms:modified xsi:type="dcterms:W3CDTF">2025-08-22T15:00:00Z</dcterms:modified>
  <cp:revision>3</cp:revision>
  <dc:subject/>
  <dc:title/>
</cp:coreProperties>
</file>